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ome believe that health-care reform is a primary, not secondary </w:t>
      </w:r>
    </w:p>
    <w:p>
      <w:pPr>
        <w:pStyle w:val="Normal"/>
        <w:rPr/>
      </w:pPr>
      <w:r>
        <w:rPr/>
        <w:t xml:space="preserve">The truth is that the most direct effect Healthcare Reform will have upon the average American is mandated insurance coverage. The ins and outs of it are actually straight forward. Today people can live without health insurance understanding that if they get sick or injured, they have to pay for it themselves. Four years from now, they will have to have minimal coverage similar to the minimal auto insurance which most states require. By 2014 there will be some important changes in how insurance works. Pre-existing conditions will no longer be a factor and children will be covered by their parents insurance until age 26. Employer supplied insurance is one thing that is unchanged. People will still have that. If you’re buying insurance, you will have more options. </w:t>
      </w:r>
    </w:p>
    <w:p>
      <w:pPr>
        <w:pStyle w:val="Normal"/>
        <w:rPr/>
      </w:pPr>
      <w:r>
        <w:rPr/>
        <w:t>Buying insurance will no longer be ‘take it or leave it.’ Insurance companies will be in direct competition , insurance is a major expense</w:t>
      </w:r>
    </w:p>
    <w:p>
      <w:pPr>
        <w:pStyle w:val="Normal"/>
        <w:rPr/>
      </w:pPr>
      <w:r>
        <w:rPr/>
        <w:t>They can get help It means a family of four can make nearly $90,000 a year and get assistance.</w:t>
      </w:r>
    </w:p>
    <w:p>
      <w:pPr>
        <w:pStyle w:val="Normal"/>
        <w:rPr/>
      </w:pPr>
      <w:r>
        <w:rPr/>
        <w:t xml:space="preserve">Of the 25 million expected to buy private insurance 19 million will get help </w:t>
      </w:r>
    </w:p>
    <w:p>
      <w:pPr>
        <w:pStyle w:val="Normal"/>
        <w:rPr/>
      </w:pPr>
      <w:r>
        <w:rPr/>
        <w:t>The Health Care Reform is a major ass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6:45:00Z</dcterms:created>
  <dc:creator>tstusr</dc:creator>
  <dc:description/>
  <dc:language>en-US</dc:language>
  <cp:lastModifiedBy>tstusr</cp:lastModifiedBy>
  <cp:lastPrinted>2010-10-28T12:00:00Z</cp:lastPrinted>
  <dcterms:modified xsi:type="dcterms:W3CDTF">2010-10-28T17:20:00Z</dcterms:modified>
  <cp:revision>1</cp:revision>
  <dc:subject/>
  <dc:title>Some believe that health-care reform is a primary, not secondary </dc:title>
</cp:coreProperties>
</file>